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228600</wp:posOffset>
            </wp:positionV>
            <wp:extent cx="2400300" cy="1383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403860</wp:posOffset>
            </wp:positionV>
            <wp:extent cx="784225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40"/>
          <w:szCs w:val="40"/>
        </w:rPr>
      </w:pPr>
      <w:r>
        <w:rPr>
          <w:sz w:val="40"/>
          <w:szCs w:val="40"/>
        </w:rPr>
        <w:t>LEGGIAMO IL TERRITORIO</w:t>
      </w:r>
    </w:p>
    <w:p>
      <w:pPr>
        <w:pStyle w:val="Default"/>
        <w:jc w:val="center"/>
        <w:rPr>
          <w:sz w:val="40"/>
          <w:szCs w:val="40"/>
        </w:rPr>
      </w:pPr>
      <w:r>
        <w:rPr>
          <w:sz w:val="40"/>
          <w:szCs w:val="40"/>
        </w:rPr>
        <w:t>nelle Oasi WWF il 20 maggio 2012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orso di formazione per i docenti delle scuole dell’infanzia, primarie e secondarie di I e II grado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Il WWF Italia propone a tutti i docenti delle scuole dell’infanzia, primarie e secondarie di I e II grado </w:t>
      </w:r>
      <w:r>
        <w:rPr>
          <w:b/>
          <w:bCs/>
          <w:i/>
          <w:iCs/>
        </w:rPr>
        <w:t xml:space="preserve">una formazione sul campo </w:t>
      </w:r>
      <w:r>
        <w:rPr/>
        <w:t xml:space="preserve">per scoprire le caratteristiche del patrimonio naturale delle Oasi WWF. Questi sono luoghi privilegiati per fare esperienze in prima persona, in particolare per realizzare percorsi didattici suggestivi e stimolanti immersi nella natura. </w:t>
      </w:r>
    </w:p>
    <w:p>
      <w:pPr>
        <w:pStyle w:val="Default"/>
        <w:jc w:val="both"/>
        <w:rPr/>
      </w:pPr>
      <w:r>
        <w:rPr/>
        <w:t xml:space="preserve">Le Oasi del WWF tutelano alcuni preziosi lembi di costa italiana dall'avanzata del cemento, come le coste della Maremma (Burano, Orbetello) o di Torre Salsa (Siculiana, Agrigento), dove ancora nidificano le tartarughe marine. Spiagge, dune, paludi costiere e macchia mediterranea, sono luoghi da scoprire e tasselli del grande mosaico di biodiversità che è il nostro Paese. </w:t>
      </w:r>
    </w:p>
    <w:p>
      <w:pPr>
        <w:pStyle w:val="Default"/>
        <w:jc w:val="both"/>
        <w:rPr/>
      </w:pPr>
      <w:r>
        <w:rPr/>
        <w:t xml:space="preserve">Il nostro territorio presenta ambienti naturali diversissimi e che vale assolutamente la pena scoprire. L’esperienza nelle Oasi è un’occasione imperdibile per esplorare luoghi incontaminati: esistono molti modi per accostarsi all’ambiente ma l’occasione migliore, più ricca e coinvolgente, è proprio quella dell’incontro diretto con la natura nella natura. </w:t>
      </w:r>
    </w:p>
    <w:p>
      <w:pPr>
        <w:pStyle w:val="Default"/>
        <w:jc w:val="both"/>
        <w:rPr/>
      </w:pPr>
      <w:r>
        <w:rPr/>
        <w:t xml:space="preserve">Per tutti i docenti delle scuole dell’infanzia, primarie e secondarie di I e II grado l’esperienza nelle Oasi del WWF rappresenterà un’occasione imperdibile di formazione sul campo per acquisire conoscenze, sperimentare pratiche e trarre spunti utili a realizzare percorsi didattici poi con le proprie classi. </w:t>
      </w:r>
    </w:p>
    <w:p>
      <w:pPr>
        <w:pStyle w:val="Normal"/>
        <w:jc w:val="both"/>
        <w:rPr>
          <w:rFonts w:ascii="Calisto MT;Calisto" w:hAnsi="Calisto MT;Calisto" w:cs="Calisto MT;Calisto"/>
          <w:color w:val="000000"/>
        </w:rPr>
      </w:pPr>
      <w:r>
        <w:rPr>
          <w:rFonts w:cs="Calisto MT;Calisto" w:ascii="Calisto MT;Calisto" w:hAnsi="Calisto MT;Calisto"/>
          <w:color w:val="000000"/>
        </w:rPr>
        <w:t>Ai docenti, che parteciperanno alla formazione sul campo verranno offerti on line altri strumenti, documenti e dossier per dare un inquadramento generale alla tematica per realizzare percorsi trasversali alle discipline mirati ad avvicinare le classi al patrimonio naturale vicino alla scuola e ad attivare un conseguente atteggiamento di attenzione e cur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Calisto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sto MT;Calisto" w:hAnsi="Calisto MT;Calisto" w:eastAsia="Times New Roman" w:cs="Calisto MT;Calisto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1:00Z</dcterms:created>
  <dc:creator>M.I.U.R.</dc:creator>
  <dc:description/>
  <cp:keywords/>
  <dc:language>en-US</dc:language>
  <cp:lastModifiedBy>M.I.U.R.</cp:lastModifiedBy>
  <dcterms:modified xsi:type="dcterms:W3CDTF">2012-05-16T06:48:00Z</dcterms:modified>
  <cp:revision>3</cp:revision>
  <dc:subject/>
  <dc:title/>
</cp:coreProperties>
</file>